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>
          <w:trHeight w:val="2614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>
                <w:sz w:val="28"/>
                <w:szCs w:val="28"/>
              </w:rPr>
              <w:t xml:space="preserve">Ейского района 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3.2020 № 200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района от 31 октября 2019 года № 942 (в редакции постановления администрации Ейского городского поселения Ейского района</w:t>
            </w:r>
          </w:p>
          <w:p>
            <w:pPr>
              <w:pStyle w:val="Normal"/>
              <w:ind w:lef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3.2020 № 200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Ейского городского поселения 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гражданского общества на 2020-2025 годы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 Ейского городского поселения Ейского район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гражданского общества на 2020-2025 годы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6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тдел администрации Ейского городского поселения Ей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ий отдел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Ейский районный Совет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Ейское отделение «Интернационалист» Краснодарской региональной организации Общероссийской общественной организации «Российский Союз ветеранов Афганистана»; 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ественная организация Ейского городского поселения Ейского района «Народная дружина»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ероссийская общественная организация «Союз пенсионеров России»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звитие в Ейском городском поселении Ейского района институтов гражданского обществ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формирование населения через средства массовой информации о деятельности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;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формирование системы поддержки общественных организаций, деятельность которых направлена на решение актуальных, социально значимых проблем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действие патриотическому, культурному, физическому воспитанию граждан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формирование населения о деятельности органов местного самоуправления Ейского городского поселения Ейского района в средствах массовой информации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крепление доверия граждан к органам власти, обеспечение стабильной социально-политической обстановки в Ейске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вышение активности участия населения в политической и социально-экономической жизни города Ейска, в обсуждении и принятии важных решений органов власти по вопросам местного значения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лучшение патриотического воспитания граждан; активизация граждан в оказании содействия правоохранительным органам в поддержании общественного порядка в Ейском городском поселении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хранение культуры, традиций, духовного наследия Кубанского казачества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-2025 год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на реализацию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бщий объем финансирования муниципальной программы планируется в размере 11790,0 тысяч рублей, за счет средств бюджета Ейского городского поселения Ейского района, 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 xml:space="preserve">- 2020 год – 1965,0 тысяч рублей;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- 2021 год – 1965,0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- 2022 год – 1965,0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- 2023 год – 1965,0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- 2024 год – 1965,0 тысяч рублей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2025 год – 1965,0 тысяч рублей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 xml:space="preserve">Раздел 1. Характеристика текущего состояния и основные проблемы в соответствующей сфере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bookmarkStart w:id="0" w:name="sub_1002"/>
      <w:bookmarkEnd w:id="0"/>
      <w:r>
        <w:rPr>
          <w:sz w:val="28"/>
          <w:szCs w:val="28"/>
        </w:rPr>
        <w:t xml:space="preserve">Развитие гражданского общества является важной составляющей процесса формирования демократических институтов в современной России.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, социально-экономических и духовно-нравственных задач, утверждение новых подходов к сотрудничеству общественного и государственного сектор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щественные организации выполняют роль посредника между органами местного самоуправления Ейского городского поселения Ейского района и населением города, организуют публичный диалог с органами власти Ейска по основным ключевым вопросам развития города, края, защиты социально-экономических, гражданских, трудовых прав и свобод, являются надежным проводником обратной связи между населением и органами власти Ейского городского поселения Ейского района. С их помощью органы власти получают информацию об эффективности своих действий, сокращают разрыв между властью и обществом, снижают социальную напряженность, беря на себя функцию резонатора, смягчают протестный потенциал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в развитии гражданского общества отводится ветеранским организациям, казачьим обществам, принимающим активное участие в общественной жизни города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</w:t>
      </w:r>
      <w:r>
        <w:rPr>
          <w:rFonts w:eastAsia="Arial"/>
          <w:sz w:val="28"/>
          <w:szCs w:val="28"/>
        </w:rPr>
        <w:t>решение политических, социальных и экономических вопросов,</w:t>
      </w:r>
      <w:r>
        <w:rPr>
          <w:sz w:val="28"/>
          <w:szCs w:val="28"/>
        </w:rPr>
        <w:t xml:space="preserve"> в том числе духовного и нравственного воспитания,</w:t>
      </w:r>
      <w:r>
        <w:rPr>
          <w:rFonts w:eastAsia="Arial"/>
          <w:sz w:val="28"/>
          <w:szCs w:val="28"/>
        </w:rPr>
        <w:t xml:space="preserve"> а также решение задач, направленных на развитие и укрепление патриотического воспитания молодежи, профилактику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йского городского поселения Ейского района и ее должностные лица обязаны обеспечить каждому гражданину, проживающему на территории Ейского городского поселения Ейского района, возможность ознакомления с муниципальными правовыми актами Ейского городского поселения Ейского района, затрагивающими права, свободы, обязанности человека и гражданина и иной официальной информации, подлежащей опубликованию (обнародованию). Информирование населения Ейского городского поселения Ейского района о деятельности органов местного самоуправления – необходимое условие для формирования активной гражданской позиции жителей, создания позитивного настроя в обществе, вовлечения населения в обсуждение вопросов местного значения и решений, принимаемых органами в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ддержка хуторских казачьих обще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от реализации муниципальной программы выражается в повышении степени готовности и стремлении казачьих обществ к выполнению своего гражданского и патриотического долга, его умении и желании сочетать общественные и личные интересы, увеличении вклада, вносимого казачеством, в процветан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уществления программы ожидается продолжение возрождения и развития историко-культурных традиций Кубанского казачества в городе Ейске, духовно-нравственного единства общества, укрепление истинных духовных тради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ддержка деятельности общественных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от реализации муниципальной программы выражается в укреплении доверия граждан к органам власти, обеспечении стабильной социально-политической обстановки в Ейске, улучшении патриотического воспитания граждан, повышение интереса допризывной молодежи к службе в Вооруженных силах Российской Федерации, готовность граждан к защите Отечества, сохранение и развитие его славных боевых и трудовых традиций. Реализация муниципальной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Информирование на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реализации муниципальной программы граждане получат возможность ознакомиться с официальной информацией о деятельности администрации Ейского городского поселения Ейского района, подлежащей опубликованию (обнародованию), а также о проведении избирательных кампаний на территории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от реализации муниципальной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лечения общественного интереса к деятельности местного самоуправления и укрепления атмосферы доверия граждан к органам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я координации и взаимодействия граждан, органов местного самоуправления и средств массовой информации и коммуникации по вопросам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Организация и проведение физкультурно-оздоровительных и спортив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в Ейском городском поселении Ейского района увеличится численность граждан, систематически занимающихся физической культурой и спортом, в том числе детей и подростков, занимающихся физической культурой и спортом в специализированных спортивных учреждениях. Улучшится состояние спортивных сооружений и спортивных площад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аздел 2. </w:t>
      </w:r>
      <w:r>
        <w:rPr>
          <w:rFonts w:cs="Times New Roman" w:ascii="Times New Roman" w:hAnsi="Times New Roman"/>
          <w:b w:val="false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задачи и целевые показатели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961"/>
        <w:gridCol w:w="1276"/>
        <w:gridCol w:w="1418"/>
        <w:gridCol w:w="1275"/>
        <w:gridCol w:w="1276"/>
        <w:gridCol w:w="1276"/>
        <w:gridCol w:w="1276"/>
        <w:gridCol w:w="1275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«</w:t>
            </w:r>
            <w:r>
              <w:rPr>
                <w:bCs/>
              </w:rPr>
              <w:t>Финансовая поддержка хуторских казачьих обществ</w:t>
            </w:r>
            <w:r>
              <w:rPr/>
              <w:t>»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 xml:space="preserve">Развитие в Ейском городском поселении </w:t>
            </w:r>
            <w:r>
              <w:rPr>
                <w:bCs/>
                <w:spacing w:val="-1"/>
              </w:rPr>
              <w:t>Ейского района</w:t>
            </w:r>
            <w:r>
              <w:rPr>
                <w:bCs/>
                <w:spacing w:val="-2"/>
              </w:rPr>
              <w:t xml:space="preserve"> институтов гражданского обществ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: Создание благоприятных  экономических условий для деятельности общественных объединений и некоммерческих </w:t>
            </w:r>
            <w:r>
              <w:rPr>
                <w:spacing w:val="-1"/>
              </w:rPr>
              <w:t>организаций</w:t>
            </w:r>
            <w:r>
              <w:rPr/>
              <w:t xml:space="preserve"> на территории Ейского городского поселения. 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лата дежурств выход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ежу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«</w:t>
            </w:r>
            <w:r>
              <w:rPr>
                <w:bCs/>
              </w:rPr>
              <w:t>Поддержка деятельности общественных организаций</w:t>
            </w:r>
            <w:r>
              <w:rPr/>
              <w:t>»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-2"/>
              </w:rPr>
              <w:t>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звитие в Ейском городском поселении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Ейского район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институтов гражданского общества,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иска на районные и краевые печатные и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риальное стимулирование членов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ежу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Наименование раздела «Информирование населения»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Цель: Информирование населения о деятельности администрации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pacing w:val="-2"/>
              </w:rPr>
              <w:t>Привлечение общественного интереса к деятельности местного самоуправления и укрепления атмосферы доверия граждан к органам местного самоуправления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в СМИ муниципальных правовых актов администрации и Совета Ейского городского поселения Ейского района, информационных сооб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информации в сетевом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информационных печат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раздела «Организация и проведение физкультурно-оздоровительных и спортивных мероприятий»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Цель:</w:t>
            </w:r>
            <w:r>
              <w:rPr>
                <w:spacing w:val="-2"/>
              </w:rPr>
              <w:t xml:space="preserve"> </w:t>
            </w:r>
            <w:r>
              <w:rPr>
                <w:bCs/>
                <w:spacing w:val="-2"/>
              </w:rPr>
              <w:t>Обеспечение условий для развития на территории Ейского городского поселения Ейского района физической культуры и массового спорта,</w:t>
            </w:r>
            <w:r>
              <w:rPr>
                <w:spacing w:val="-2"/>
              </w:rPr>
              <w:t xml:space="preserve"> физического  воспитания граждан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pacing w:val="-2"/>
              </w:rPr>
              <w:t>увеличение численности граждан, систематически занимающихся физической культурой и спортом, в том числе детей и подростков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Heading1"/>
        <w:suppressAutoHyphens w:val="true"/>
        <w:spacing w:before="0" w:after="0"/>
        <w:ind w:firstLine="85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1" w:name="sub_1002"/>
      <w:bookmarkEnd w:id="1"/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3.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-2025 годы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4. Обоснование ресурсного обеспеч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Общий объем финансирования муниципальной программы планируется в размере </w:t>
      </w:r>
      <w:r>
        <w:rPr>
          <w:rFonts w:cs="Times New Roman" w:ascii="Times New Roman" w:hAnsi="Times New Roman"/>
          <w:sz w:val="28"/>
          <w:szCs w:val="24"/>
        </w:rPr>
        <w:t>11790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, за счет средств бюджета Ейского городского поселения Ейского района, в том числе: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- 2020 год – </w:t>
      </w:r>
      <w:r>
        <w:rPr>
          <w:rFonts w:cs="Times New Roman" w:ascii="Times New Roman" w:hAnsi="Times New Roman"/>
          <w:sz w:val="28"/>
          <w:szCs w:val="24"/>
        </w:rPr>
        <w:t>1965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,0 тысяч рублей; 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- 2021 год – </w:t>
      </w:r>
      <w:r>
        <w:rPr>
          <w:rFonts w:cs="Times New Roman" w:ascii="Times New Roman" w:hAnsi="Times New Roman"/>
          <w:sz w:val="28"/>
          <w:szCs w:val="24"/>
        </w:rPr>
        <w:t>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- 2022 год – </w:t>
      </w:r>
      <w:r>
        <w:rPr>
          <w:rFonts w:cs="Times New Roman" w:ascii="Times New Roman" w:hAnsi="Times New Roman"/>
          <w:sz w:val="28"/>
          <w:szCs w:val="24"/>
        </w:rPr>
        <w:t>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- 2023 год –</w:t>
      </w:r>
      <w:r>
        <w:rPr>
          <w:rFonts w:cs="Times New Roman" w:ascii="Times New Roman" w:hAnsi="Times New Roman"/>
          <w:sz w:val="28"/>
          <w:szCs w:val="24"/>
        </w:rPr>
        <w:t xml:space="preserve"> 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- 2024 год – </w:t>
      </w:r>
      <w:r>
        <w:rPr>
          <w:rFonts w:cs="Times New Roman" w:ascii="Times New Roman" w:hAnsi="Times New Roman"/>
          <w:sz w:val="28"/>
          <w:szCs w:val="24"/>
        </w:rPr>
        <w:t>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- 2025 год –</w:t>
      </w:r>
      <w:r>
        <w:rPr>
          <w:rFonts w:cs="Times New Roman" w:ascii="Times New Roman" w:hAnsi="Times New Roman"/>
          <w:sz w:val="28"/>
          <w:szCs w:val="24"/>
        </w:rPr>
        <w:t xml:space="preserve"> 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.</w:t>
      </w:r>
    </w:p>
    <w:p>
      <w:pPr>
        <w:pStyle w:val="ConsPlusNormal"/>
        <w:suppressAutoHyphens w:val="true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ind w:firstLine="720"/>
        <w:jc w:val="center"/>
        <w:rPr/>
      </w:pPr>
      <w:r>
        <w:rPr>
          <w:bCs/>
          <w:sz w:val="28"/>
          <w:szCs w:val="28"/>
        </w:rPr>
        <w:t>5. Прогноз сводных показателей муниципаль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 xml:space="preserve">заданий на оказание муниципальных услуг </w:t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.</w:t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дел 6. Перечень и краткое описание подпрограмм, ведомственных целевых программ, основных мероприятий муниципальной программы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ы и ведомственные целевые программы, основные мероприятия муниципальной программой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7. Мероприятия муниципальной программы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1134"/>
        <w:gridCol w:w="992"/>
        <w:gridCol w:w="993"/>
        <w:gridCol w:w="992"/>
        <w:gridCol w:w="992"/>
        <w:gridCol w:w="992"/>
        <w:gridCol w:w="993"/>
        <w:gridCol w:w="1984"/>
      </w:tblGrid>
      <w:tr>
        <w:trPr>
          <w:tblHeader w:val="true"/>
          <w:trHeight w:val="3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о годам реализации (тыс.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 программных мероприятий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ая поддержка хуторских казачьих обществ</w:t>
            </w:r>
          </w:p>
        </w:tc>
      </w:tr>
      <w:tr>
        <w:trPr>
          <w:trHeight w:val="3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лата дежурств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йское районное казачье обществ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дельского казачьего общества - Ейский казачий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Кубанского войскового казачьего общества</w:t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3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1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7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6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деятельности общественных организаций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Ейского районного Совета ветеранов (комплекс мероприятий согласно плану, утвержденному ветеранской организацией и согласованному администрацией Ейского городского поселения Ейского района, подписка  на районные и краевые печатные изд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Ейский районный Совет ветеранов (пенсионеров, инвалидов) войны, труда, вооруженных Сил и правоохранительных  органов</w:t>
            </w:r>
          </w:p>
        </w:tc>
      </w:tr>
      <w:tr>
        <w:trPr>
          <w:trHeight w:val="3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Ейского районного отделения Краснодарской региональной организации Общероссийской общественной организации «Российский Союз ветеранов Афганистана» Ейское отделение «Интернационалист» (комплекс мероприятий согласно плану, утвержденному организацией и согласованному администрацией Ейского городского поселения Ейского района, подписка на районные и краевые печатные изд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йское отдел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«Интернационалист» Краснодарской региональной организации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российской обществен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  <w:t>«Российский Союз ветеранов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  <w:t xml:space="preserve">Афганистана»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ддержка общественной организации Ейского городского поселения Ейского района «Добровольная народная дружина», в том числе: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материальное стимулирование членов народной дружины;</w:t>
            </w:r>
          </w:p>
          <w:p>
            <w:pPr>
              <w:pStyle w:val="ConsPlusNormal"/>
              <w:suppressAutoHyphens w:val="true"/>
              <w:ind w:right="-41" w:hanging="0"/>
              <w:rPr/>
            </w:pPr>
            <w:r>
              <w:rPr>
                <w:rFonts w:cs="Times New Roman" w:ascii="Times New Roman" w:hAnsi="Times New Roman"/>
                <w:bCs/>
              </w:rPr>
              <w:t>- изготовление видеофильма о деятельности народных дружин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- приобретение бланков удостоверений для членов народных дружин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дписка на районные и краевые печатные и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ственная организация Ейского городского поселения Ейского района</w:t>
            </w:r>
          </w:p>
          <w:p>
            <w:pPr>
              <w:pStyle w:val="Normal"/>
              <w:ind w:right="-53" w:hanging="0"/>
              <w:rPr>
                <w:bCs/>
              </w:rPr>
            </w:pPr>
            <w:r>
              <w:rPr>
                <w:bCs/>
              </w:rPr>
              <w:t>«Добровольная народная дружина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российской общественной организации «Союз пенсионеров России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  <w:t>Общероссийская общественная организация «Союз пенсионеров России»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302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6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99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1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7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360" w:hanging="18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ирование населения 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змещение в СМИ муниципальных правовых актов администрации и Совета Ейского городского поселения Ейского района, информационных сооб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firstLine="3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осуществление информирования граждан о деятельности администрации Ейского городского поселения Ейского района, а также общественно-политических, социально-культурных событиях города Ейска в сетевом изд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убликация объявлений в 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 xml:space="preserve">местный </w:t>
            </w:r>
          </w:p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евой </w:t>
            </w:r>
          </w:p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убликация объявлений в 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муниципального контроля администрации Ейского городского поселения Ейского района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 xml:space="preserve">местный </w:t>
            </w:r>
          </w:p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евой </w:t>
            </w:r>
          </w:p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информационных печат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 xml:space="preserve">местный </w:t>
            </w:r>
          </w:p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евой </w:t>
            </w:r>
          </w:p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1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2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6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1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физкультурно-оздоровительных и спортивных мероприятий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9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5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43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9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муниципальной  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rmal"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Текущее управление муниципальной программой осуществляет общий отдел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Контроль за выполнением муниципальной программы осуществляет общий отдел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здел 9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ценка эффективности реализации муниципальной программы проводится координатором муниципальной программы не позднее 1 марта года, следующего за отчетным годом в соответствии с Типовой методикой.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Исполнители муниципальной программы ежегодно, в срок до 15 февраля, предоставляют в адрес координатора муниципальной программы информацию, необходимую для формирования доклада о ходе реализации муниципальной программы, включая оценку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ординатор муниципальной программы ежегодно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не позднее 1 марта года, следующего за отчетным годом, проводит оценку эффективности реализации муниципальной программы и направляет в финансово-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;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- не позднее 20 марта года, следующего за отчетным годом,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2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 xml:space="preserve"> общего</w:t>
      </w:r>
      <w:r>
        <w:rPr>
          <w:sz w:val="28"/>
          <w:szCs w:val="28"/>
        </w:rPr>
        <w:t xml:space="preserve"> отдела </w:t>
      </w:r>
      <w:r>
        <w:rPr>
          <w:sz w:val="28"/>
          <w:szCs w:val="28"/>
          <w:lang w:val="ru-RU"/>
        </w:rPr>
        <w:tab/>
        <w:tab/>
        <w:tab/>
        <w:tab/>
        <w:t xml:space="preserve">                                                                                             Т.В. Магаляс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20" w:gutter="0" w:header="426" w:top="155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246360</wp:posOffset>
              </wp:positionH>
              <wp:positionV relativeFrom="page">
                <wp:posOffset>3593465</wp:posOffset>
              </wp:positionV>
              <wp:extent cx="362585" cy="3702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2520" cy="37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6.8pt;margin-top:282.95pt;width:28.5pt;height:29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550000"/>
    </w:rPr>
  </w:style>
  <w:style w:type="character" w:styleId="PageNumber">
    <w:name w:val="Page Number"/>
    <w:rPr/>
  </w:style>
  <w:style w:type="character" w:styleId="Style18">
    <w:name w:val="Подзаголовок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Оглавление"/>
    <w:basedOn w:val="Style22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31:00Z</dcterms:created>
  <dc:creator>@</dc:creator>
  <dc:description/>
  <cp:keywords/>
  <dc:language>en-US</dc:language>
  <cp:lastModifiedBy>User</cp:lastModifiedBy>
  <cp:lastPrinted>2020-03-18T10:56:00Z</cp:lastPrinted>
  <dcterms:modified xsi:type="dcterms:W3CDTF">2020-03-19T12:31:00Z</dcterms:modified>
  <cp:revision>2</cp:revision>
  <dc:subject/>
  <dc:title>ПОСТАНОВЛЕНИЕ</dc:title>
</cp:coreProperties>
</file>